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(или) предложений, поступивших в рамках</w:t>
        <w:br/>
        <w:t>проведения общественного обсуждения проекта постановления администрации города Ставрополя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«Социальная поддержка населения города Ставрополя», утвержденную постановлением администрации города Ставрополя от 10.11.2022 № 240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проведения общественного обсуждения: с 17 декабря 2024 по</w:t>
        <w:br/>
        <w:t>25 декабря 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общественного обсуждения: проект постановления администрации города Ставрополя «</w:t>
      </w:r>
      <w:r>
        <w:rPr>
          <w:rFonts w:eastAsia="Calibri"/>
          <w:sz w:val="28"/>
          <w:szCs w:val="28"/>
          <w:lang w:eastAsia="en-US"/>
        </w:rPr>
        <w:t>О внесении изменений в муниципальную программу «Социальная поддержка населения города Ставрополя», утвержденную постановлением администрации города Ставрополя от 10.11.2022 № 2409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комитет труда и социальной защиты населения администрации города Ставроп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Ставрополя</w:t>
        <w:br/>
        <w:t>«О внесении изменений в муниципальную программу «Социальная поддержка населения города Ставрополя», утвержденную постановлением администрации города Ставрополя от 10.11.2022 № 2409» размещен на официальном сайте администрации города Ставрополя в информационно-телекоммуникационной сети «Интернет» в подразделе «Нормотворческая деятельность (Проекты муниципальных программ)» раздела «Функ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ого обсу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бщественного обсуждения замечаний и предложений</w:t>
        <w:br/>
        <w:t>по проекту постановления администрации города Ставрополя</w:t>
        <w:br/>
        <w:t>«О внесении изменений в муниципальную программу «Социальная поддержка населения города Ставрополя», утвержденную постановлением администрации города Ставрополя от 10.11.2022 № 2409» не поступило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sz w:val="28"/>
          <w:szCs w:val="28"/>
        </w:rPr>
        <w:t xml:space="preserve">Руководитель комитета труда </w:t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й защиты населения </w:t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                                                 Л.А. Карпенко</w:t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Л.В. Полтавцева</w:t>
      </w:r>
    </w:p>
    <w:p>
      <w:pPr>
        <w:pStyle w:val="Normal"/>
        <w:spacing w:lineRule="auto" w:line="192"/>
        <w:ind w:left="-142" w:hanging="0"/>
        <w:jc w:val="both"/>
        <w:rPr/>
      </w:pPr>
      <w:r>
        <w:rPr>
          <w:sz w:val="20"/>
          <w:szCs w:val="20"/>
        </w:rPr>
        <w:t>56-66-71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4:00Z</dcterms:created>
  <dc:creator>Пользователь</dc:creator>
  <dc:description/>
  <cp:keywords/>
  <dc:language>en-US</dc:language>
  <cp:lastModifiedBy>RePack by Diakov</cp:lastModifiedBy>
  <cp:lastPrinted>2024-12-26T14:57:00Z</cp:lastPrinted>
  <dcterms:modified xsi:type="dcterms:W3CDTF">2024-12-26T11:57:00Z</dcterms:modified>
  <cp:revision>8</cp:revision>
  <dc:subject/>
  <dc:title/>
</cp:coreProperties>
</file>