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тавропольской городской Ду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 пункт 1 решения  Ставропольской городской Думы «О дополнительных мерах социальной поддержки отдельных категорий граждан при проезде в городском наземном электрическом транспорте (троллейбусах) и автомобильном транспорте, осуществляющем регулярные перевозки пассажиров и багажа по муниципальным маршрутам регулярных перевозок на территории муниципального образования города Ставрополя Ставропольского кра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Ставропольской городской Думы</w:t>
        <w:br/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ункт 1 решения Ставропольской городской Думы                      «О дополнительных мерах социальной поддержки отдельных категорий граждан при проезде в городском наземном электрическом транспорте (троллейбусах) и автомобильном транспорте, осуществляющем регулярные перевозки пассажиров и багажа по муниципальным маршрутам регулярных перевозок на территории муниципального образования города Ставрополя Ставропольского края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ект решения) вносится на основании рекомендации прокуратуры Ставропольского края о выделении «инвалидов» в отдельную категорию граждан, которым установлены дополнительные меры социальной поддержки при проезде в городском общественном транспорте в виде права на приобретение билета длительного пользования на неограниченное количество поездок (дал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ее соответственно - проездной билет) в течение срока действия проездного билета с 50-процентной скидкой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/>
        </w:rPr>
        <w:t>Внесение данного проекта решения не потребует выделения дополнительных бюджетных средств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вышеизложенного предлагаем рассмотреть на заседании Ставропольской городской Думы проект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комитет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социальной защиты населения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                                                Л.А. Карп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.Ю. Добриков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6-49-05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ahoma" w:cs="Droid Sans Devanagari"/>
      <w:color w:val="000000"/>
      <w:spacing w:val="0"/>
      <w:kern w:val="0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53:00Z</dcterms:created>
  <dc:creator>SA. Morozova</dc:creator>
  <dc:description/>
  <dc:language>en-US</dc:language>
  <cp:lastModifiedBy/>
  <cp:lastPrinted>2025-01-23T09:41:00Z</cp:lastPrinted>
  <dcterms:modified xsi:type="dcterms:W3CDTF">2025-01-23T06:41:15Z</dcterms:modified>
  <cp:revision>86</cp:revision>
  <dc:subject/>
  <dc:title/>
</cp:coreProperties>
</file>