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12702:1923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ородской округ город Ставрополь, город Ставрополь, территория СНТ имени Советской Армии, улица имени Советской Армии - 2, земельный участок 85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12702:1923 в части сокращения расстояния до места допустимого размещения объекта капитального строительства от северной границы земельного участка до 2 м, от южной границы земельного участка до 1 м</w:t>
        <w:br/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ородской округ город Ставрополь, город Ставрополь, территория СНТ имени Советской Армии, улица имени Советской Армии - 2, земельный участок 85а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25:00Z</dcterms:created>
  <dc:creator>SokoAL</dc:creator>
  <dc:description/>
  <dc:language>en-US</dc:language>
  <cp:lastModifiedBy>user</cp:lastModifiedBy>
  <cp:lastPrinted>2021-12-10T12:19:00Z</cp:lastPrinted>
  <dcterms:modified xsi:type="dcterms:W3CDTF">2025-01-17T14:25:00Z</dcterms:modified>
  <cp:revision>2</cp:revision>
  <dc:subject/>
  <dc:title>Приложение 3</dc:title>
</cp:coreProperties>
</file>