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0311:598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, С/Т «Троллейбус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20311:598 в части сокращения расстояния до места допустимого размещения объекта капитального строительства от северной границы земельного участка до 1,5 м, от южной границы земельного участка до 0,7 м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. Ставрополь, С/Т «Троллейбус»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31:00Z</dcterms:created>
  <dc:creator>SokoAL</dc:creator>
  <dc:description/>
  <dc:language>en-US</dc:language>
  <cp:lastModifiedBy>user</cp:lastModifiedBy>
  <cp:lastPrinted>2021-12-10T12:19:00Z</cp:lastPrinted>
  <dcterms:modified xsi:type="dcterms:W3CDTF">2025-01-17T14:31:00Z</dcterms:modified>
  <cp:revision>2</cp:revision>
  <dc:subject/>
  <dc:title>Приложение 3</dc:title>
</cp:coreProperties>
</file>