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706:395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 Ставрополь, дачное некоммерческое товарищество «Кавказ», № 7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0706:395 в части сокращения расстояния до места допустимого размещения объекта капитального строительства от южной, западной границы земельного участка до 2,5 м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ород Ставрополь, дачное некоммерческое товарищество «Кавказ», № 76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42:00Z</dcterms:created>
  <dc:creator>SokoAL</dc:creator>
  <dc:description/>
  <dc:language>en-US</dc:language>
  <cp:lastModifiedBy>user</cp:lastModifiedBy>
  <cp:lastPrinted>2021-12-10T12:19:00Z</cp:lastPrinted>
  <dcterms:modified xsi:type="dcterms:W3CDTF">2025-01-17T14:42:00Z</dcterms:modified>
  <cp:revision>2</cp:revision>
  <dc:subject/>
  <dc:title>Приложение 3</dc:title>
</cp:coreProperties>
</file>