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1.2025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0816:289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Российская Федерация, Ставропольский край, г.о. г. Ставрополь, г. Ставрополь, </w:t>
        <w:br/>
        <w:t>ул. Федосеева, з/у 7/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0816:289</w:t>
        <w:br/>
        <w:t>в части сокращения расстояния до места допустимого размещения объекта капитального строительства от юго-восточной границы земельного участка до 1,9 м, от северо-западной границы земельного участка до 2,6 м, от северо-восточной границы земельного участка до 4,2 м</w:t>
      </w:r>
      <w:r>
        <w:rPr>
          <w:szCs w:val="28"/>
        </w:rPr>
        <w:t xml:space="preserve"> по адресу:</w:t>
      </w:r>
      <w:r>
        <w:rPr>
          <w:szCs w:val="24"/>
        </w:rPr>
        <w:t xml:space="preserve"> Российская Федерация, Ставропольский край, г.о. г. Ставрополь, г. Ставрополь, </w:t>
        <w:br/>
        <w:t>ул. Федосеева, з/у 7/2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19:00Z</dcterms:created>
  <dc:creator>SokoAL</dc:creator>
  <dc:description/>
  <dc:language>en-US</dc:language>
  <cp:lastModifiedBy>user</cp:lastModifiedBy>
  <cp:lastPrinted>2025-02-07T16:09:00Z</cp:lastPrinted>
  <dcterms:modified xsi:type="dcterms:W3CDTF">2025-02-07T13:19:00Z</dcterms:modified>
  <cp:revision>2</cp:revision>
  <dc:subject/>
  <dc:title>Приложение 3</dc:title>
</cp:coreProperties>
</file>