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2.2025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1:598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 СТ «Троллейбус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311:598</w:t>
        <w:br/>
        <w:t>в части сокращения расстояния до места допустимого размещения объекта капитального строительства от северной границы земельного участка</w:t>
        <w:br/>
        <w:t>до 1,5 м, от южной границы земельного участка до 0,7 м</w:t>
      </w:r>
      <w:r>
        <w:rPr>
          <w:szCs w:val="28"/>
        </w:rPr>
        <w:t xml:space="preserve"> по адресу:</w:t>
      </w:r>
      <w:r>
        <w:rPr>
          <w:szCs w:val="24"/>
        </w:rPr>
        <w:t xml:space="preserve"> Российская Федерация, Ставропольский край, г. Ставрополь, </w:t>
        <w:br/>
        <w:t>СТ «Троллейбус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24:00Z</dcterms:created>
  <dc:creator>SokoAL</dc:creator>
  <dc:description/>
  <dc:language>en-US</dc:language>
  <cp:lastModifiedBy>user</cp:lastModifiedBy>
  <cp:lastPrinted>2025-02-07T16:21:00Z</cp:lastPrinted>
  <dcterms:modified xsi:type="dcterms:W3CDTF">2025-02-07T13:24:00Z</dcterms:modified>
  <cp:revision>2</cp:revision>
  <dc:subject/>
  <dc:title>Приложение 3</dc:title>
</cp:coreProperties>
</file>