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3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31809:1307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тер. СНТ Станкостроитель-2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31809:1307 </w:t>
        <w:br/>
        <w:t xml:space="preserve">в части сокращения расстояния до места допустимого размещения объекта капитального строительства от западной границы земельного </w:t>
        <w:br/>
        <w:t>участка до 1 м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Ставропольский край, г. Ставрополь, </w:t>
        <w:br/>
        <w:t>тер. СНТ Станкостроитель-2»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23:00Z</dcterms:created>
  <dc:creator>SokoAL</dc:creator>
  <dc:description/>
  <dc:language>en-US</dc:language>
  <cp:lastModifiedBy>user</cp:lastModifiedBy>
  <cp:lastPrinted>2021-12-10T12:19:00Z</cp:lastPrinted>
  <dcterms:modified xsi:type="dcterms:W3CDTF">2025-04-04T13:23:00Z</dcterms:modified>
  <cp:revision>2</cp:revision>
  <dc:subject/>
  <dc:title>Приложение 3</dc:title>
</cp:coreProperties>
</file>