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3.2025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0311:596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 Ставрополь, С/Т «Троллейбус»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20311:596 в части сокращения расстояния до места допустимого размещения объекта капитального строительства от северной границы земельного участка </w:t>
        <w:br/>
        <w:t xml:space="preserve">до 0,8 м, от южной границы земельного участка до 1,5 м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 Ставрополь,</w:t>
        <w:br/>
        <w:t>С/Т «Троллейбус»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7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30:00Z</dcterms:created>
  <dc:creator>SokoAL</dc:creator>
  <dc:description/>
  <cp:keywords/>
  <dc:language>en-US</dc:language>
  <cp:lastModifiedBy>user</cp:lastModifiedBy>
  <cp:lastPrinted>2021-12-10T12:19:00Z</cp:lastPrinted>
  <dcterms:modified xsi:type="dcterms:W3CDTF">2025-04-04T12:10:00Z</dcterms:modified>
  <cp:revision>3</cp:revision>
  <dc:subject/>
  <dc:title>Приложение 3</dc:title>
</cp:coreProperties>
</file>