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4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00000:13720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.о. г. Ставрополь, г. Ставрополь, ул. Бирюзовая, з/у 1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0. Зона застройки многоэтажными жилыми домами (9 этажей и более)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00000:13720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Российская Федерация, Ставропольский край, г.о. г. Ставрополь, г. Ставрополь, </w:t>
        <w:br/>
        <w:t>ул. Бирюзовая, з/у 1а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4"/>
        </w:rPr>
        <w:t>автомобильные мойки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7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51:00Z</dcterms:created>
  <dc:creator>SokoAL</dc:creator>
  <dc:description/>
  <dc:language>en-US</dc:language>
  <cp:lastModifiedBy>user</cp:lastModifiedBy>
  <cp:lastPrinted>2025-04-04T15:45:00Z</cp:lastPrinted>
  <dcterms:modified xsi:type="dcterms:W3CDTF">2025-04-04T12:51:00Z</dcterms:modified>
  <cp:revision>2</cp:revision>
  <dc:subject/>
  <dc:title>Приложение 3</dc:title>
</cp:coreProperties>
</file>